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кета для родителей первоклассников.</w:t>
      </w:r>
    </w:p>
    <w:p>
      <w:pPr>
        <w:pStyle w:val="Normal"/>
        <w:rPr/>
      </w:pPr>
      <w:r>
        <w:rPr>
          <w:sz w:val="24"/>
          <w:szCs w:val="24"/>
        </w:rPr>
        <w:t>1. Общие сведения о ребенке и семье</w:t>
      </w:r>
    </w:p>
    <w:p>
      <w:pPr>
        <w:pStyle w:val="Normal"/>
        <w:rPr/>
      </w:pPr>
      <w:r>
        <w:rPr>
          <w:sz w:val="24"/>
          <w:szCs w:val="24"/>
        </w:rPr>
        <w:t>1.1. Фамилия, имя, отчество, дата рождения ребенка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Какой ребенок по счету в семье?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Братья и сёстры, дата рождения, место их пребывания, учёб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Посещал ли ребенок дошкольное образовательное учреждение (если «да», то в течение скольких лет и какое ДОУ?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Часто ли ребенок болеет, какие тяжелые заболевания и травмы перенес?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и здоровья, о которых необходимо знать учителям школы.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1.5. С желанием ли ваш ребёнок идёт в первый класс?</w:t>
      </w:r>
    </w:p>
    <w:p>
      <w:pPr>
        <w:pStyle w:val="Normal"/>
        <w:rPr/>
      </w:pPr>
      <w:r>
        <w:rPr>
          <w:sz w:val="24"/>
          <w:szCs w:val="24"/>
        </w:rPr>
        <w:t>1.6.Особенности характера ребёнка, его взаимоотношений с окружающими (положительные, отрицательные стороны).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7. Состав семьи (полная, неполная, многодетная, малообеспеченная, воспитывает мать (отец),  ребенок опекаемый )  – нужное подчеркнуть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ь: а) фамилия, имя, отчество ________________________________________________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ата рождения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образование ________________________________________________________________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место работы 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______________________________________тел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ец: а) фамилия, имя, отчество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ата рождения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образование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место работы 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______________________________________тел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8. Характеристика материального положения семьи ( з\плата. Дет пособие. Др. доход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ьный уровень семьи  – низкий, средний, высокий ( 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собенности воспитания ребенка в семье, его склонности и интересы</w:t>
      </w:r>
    </w:p>
    <w:p>
      <w:pPr>
        <w:pStyle w:val="Normal"/>
        <w:rPr/>
      </w:pPr>
      <w:r>
        <w:rPr>
          <w:sz w:val="24"/>
          <w:szCs w:val="24"/>
        </w:rPr>
        <w:t>2.1. Чем больше всего любит заниматься ваш ребенок?                  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С кем чаще всего ребенок проводит время? 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 Есть ли у ребенка рабочее место для занятий ( Своя комната, уголок школьника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 Назови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кружки, секции посещает ребенок?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аким направлением внеурочной деятельности Вы хотели бы, чтобы занимался Ваш ребён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ртивно-оздоровительн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удожественно-эстетическ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о-познавательн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енно-патриотическ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ная де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6.  Имеется ли компьютер, что на нем делает ребёнок, сколько часов проводит за ним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Уровень развития у ребенка навыков и ум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Как ваш ребенок помогает в работе по дому?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 Подчеркните, какие из перечисленных видов деятельности ребенок выполняет успешнее всего: рисование, лепка, пение, конструирование, придумывание игр, пересказ сказок и историй?</w:t>
      </w:r>
    </w:p>
    <w:p>
      <w:pPr>
        <w:pStyle w:val="Normal"/>
        <w:rPr/>
      </w:pPr>
      <w:r>
        <w:rPr>
          <w:sz w:val="24"/>
          <w:szCs w:val="24"/>
        </w:rPr>
        <w:t>3.3.  Подчеркните:    Умеет читать полными словами, слогами, знает буквы,   пытается сливать слоги, не знает бук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Шаг к сотрудниче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Какие качества и способности вашего ребенка вы особенно цените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От каких дурных привычек вы стремитесь отучить вашего ребенка?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4.3 Что бы вы хотели узнать и какие советы получить от педагога, других специалистов нашего образовательного учрежд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4. Чем вы можете помочь учителю?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3:34:00Z</dcterms:created>
  <dc:creator>1234</dc:creator>
  <dc:description/>
  <dc:language>en-US</dc:language>
  <cp:lastModifiedBy>1234</cp:lastModifiedBy>
  <dcterms:modified xsi:type="dcterms:W3CDTF">2013-02-23T13:43:00Z</dcterms:modified>
  <cp:revision>1</cp:revision>
  <dc:subject/>
  <dc:title/>
</cp:coreProperties>
</file>